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 xml:space="preserve">Hello my name is Sara and I’m an alcoholic,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My daily schedule revolves around alcoholic beverages. I got up this morning and before even getting dressed or brushing my teeth I cracked open a Bud Lite beer. (It’s what was on sale this week). Since my junior year of high school, I have always turned to drinking as fun. I am now 21 and after having my grades drop, a hospital trip on my 21st, drinking alone often, and my family relationships getting worse I finally admitted that I am an alcoholic this year. I have lost numerous jobs simply because alcohol has taken all the motivation to do anything out of my life. I think I have been an alcoholic much longer then when I admitted it to myself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I first thought I just really like the taste of alcohol and that it was normal to consume it every day. But as soon as I decided to go to college and got my own apartment I would wake up to a beer, take another in the shower with me, go on Facebook with one, and even but them into thermoses and bring them to class. This still hasn't changed, alcohol has become a part of me. I find myself consuming hard liquor every evening and know almost everyone at all five local bars around me. I can put liquor into any beverage and will not put it down till its gone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I am interested in changing my drinking habits, but when going to AA meetings and rehabs I find myself counting down the days hours and minutes till I can have my next drink. It makes me even want to drink more. My first year and even my second year of college I was so happy and had all the friends I ever dreamed of. But now looking back, they were only the ones I would drink with. If I were to ask them to lend me change for a slice of pizza they wouldn't. They wouldn't have stood by me if I was in trouble or make sure I got back safe. This is why today I realize I don't have any real friends and I am just a constant disappointment to my family. Ive told my family time and time again that I would change that they don't even support me anymore. BRB getting another drink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Its sad how I am writing in my diary in hopes to help my addiction and already downed two drinks. I can’t even remember what life was like before drinking. I just remember my childhood and playing with barbies... I went to the store today and was buying mouthwash, I had the option to choose alcohol free mouthwash but just couldn't. How sad is that. I really think alcoholism isn’t just an addiction, but a DISEASE!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